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</w:t>
      </w:r>
      <w:r>
        <w:rPr>
          <w:sz w:val="22"/>
          <w:szCs w:val="22"/>
        </w:rPr>
        <w:t>Приложение 1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Селосонского сельсовета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т 22 .12.2021 г. № 7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 нормативных обязательств бюджета муниципального образования Селосонский сель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-2024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3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лата к пенсиям государственных служащих субъектов Российской Федерации и муниципальных служащих в сумме 50 тыс.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24 год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лата к пенсиям государственных служащих субъектов Российской Федерации и муниципальных служащих в сумме 50 тыс.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1:00Z</dcterms:created>
  <dc:creator>Диринг</dc:creator>
  <dc:description/>
  <cp:keywords/>
  <dc:language>en-US</dc:language>
  <cp:lastModifiedBy>Пользователь Windows</cp:lastModifiedBy>
  <cp:lastPrinted>2021-12-23T15:22:00Z</cp:lastPrinted>
  <dcterms:modified xsi:type="dcterms:W3CDTF">2021-12-23T08:22:00Z</dcterms:modified>
  <cp:revision>7</cp:revision>
  <dc:subject/>
  <dc:title>Снижение финансирования</dc:title>
</cp:coreProperties>
</file>