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</w:t>
      </w:r>
      <w:r>
        <w:rPr>
          <w:sz w:val="22"/>
          <w:szCs w:val="22"/>
        </w:rPr>
        <w:t xml:space="preserve">Приложение 18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Селосонский сельсовет  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от  22 .12.2021 г. № 7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публичных  нормативных обязательств бюджета муниципального образования Селосонский сельсовет на 2022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лата к пенсиям государственных служащих субъектов Российской Федерации и муниципальных служащих в сумме 50 тыс.рублей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50:00Z</dcterms:created>
  <dc:creator>Диринг</dc:creator>
  <dc:description/>
  <cp:keywords/>
  <dc:language>en-US</dc:language>
  <cp:lastModifiedBy>Пользователь Windows</cp:lastModifiedBy>
  <cp:lastPrinted>2021-12-23T15:21:00Z</cp:lastPrinted>
  <dcterms:modified xsi:type="dcterms:W3CDTF">2021-12-23T08:21:00Z</dcterms:modified>
  <cp:revision>7</cp:revision>
  <dc:subject/>
  <dc:title>Снижение финансирования</dc:title>
</cp:coreProperties>
</file>