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ХАКА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СО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Р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2.12.2021 г.                                        с.Сон                                                 № _70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осонский сельсовет на 2022 год </w:t>
      </w:r>
    </w:p>
    <w:p>
      <w:pPr>
        <w:pStyle w:val="Normal"/>
        <w:rPr/>
      </w:pPr>
      <w:r>
        <w:rPr>
          <w:b/>
          <w:sz w:val="24"/>
          <w:szCs w:val="24"/>
        </w:rPr>
        <w:t>и на плановый период 2023 и</w:t>
      </w:r>
    </w:p>
    <w:p>
      <w:pPr>
        <w:pStyle w:val="Normal"/>
        <w:rPr/>
      </w:pPr>
      <w:r>
        <w:rPr>
          <w:b/>
          <w:sz w:val="24"/>
          <w:szCs w:val="24"/>
        </w:rPr>
        <w:t>2024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Рассмотрев проект бюджета муниципального образования Селосонский сельсовет, составленный в соответствии с Бюджетным Кодексом Российской Федерации и Положением "Об утверждении Положения о бюджетном устройстве и бюджетном процессе в муниципальном образовании Селосонский сельсовет", утвержденным  решением Совета депутатов № 3/3 от 30.04.2014 г. статьей. 58 Устава муниципального образования Селосонский сельсовет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т депутатов  Селосонского сельсовет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дить основные характеристики  бюджета муниципального образования  Селосонский сельсовет (далее – местный бюджет) на 2022  год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щий объем доходов  местного бюджета в сумме   6587,424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щий объем расходов местного бюджета в сумме   6637,424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ефицит местного бюджета в сумме 50 тысяч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дить основные характеристики  местного бюджета на 2023 и на 2024 год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гнозируемый общий объем доходов местного бюджета на 2023 год в сумме 5660,02 тысяч рублей и на 2024 год в сумме 5714,29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бщий объем расходов местного бюджета на 2023 год в сумме 5710,02 тысяч рублей, в том числе условно утвержденные расходы в сумме 106 тысяч рублей, и на 2024 год в сумме 5764,29 тысяч рублей, в том числе условно утвержденные расходы в сумме 106 тысяч рублей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гнозируемый дефицит местного бюджета на 2023 год в сумме 50 тысяч рублей, на 2024 год в сумме 50 тысяч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 Утвердить нормативную величину Резервного фонда Селосонского сельсовета на 2022 год в сумме 10 тысяч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Утвердить нормативную величину Резервного фонда Селосонского сельсовета на 2023 год в сумме 10 тысяч рублей, на 2024 год в сумме 10 тысяч рублей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 Установить верхний предел муниципального внутреннего долга Селосонского сельсовета на 1 января 2022 года  в сумме 98000  рублей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6. Утвердить верхний предел муниципального внутреннего долга  Селосонского сельсовета на 1 января 2022 года  в сумме  98100  рубля и на 1 января 2022 года в сумме 98200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Утвердить источники финансирования дефицита бюджета Селосонского сельсовета на 2022 год согласно приложению 1 к настоящему решению, в 2023-2024 годах согласно приложению 2 к настоящему решению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Установить, что доходы, поступающие в 2022 году и плановом периоде 2023-2024 годах в бюджет Селосонского сельсовета, формируются за счет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федеральных налогов и сборов, налогов предусмотренных специальными налоговыми режимами,- в соответствии с нормативами,  установленными  Бюджетным кодексом Российской Федерации и законодательством Республики Хакас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региональных налогов и сборов – в соответствии с нормативами, установленными Бюджетным кодексом Российской Федерации и законодательством Республики Хакасия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налоговых доходов – в соответствии с нормативами,  установленными  законодательством Российской Федерации и законодательством Республики Хакасия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федеральных и  региональных налогов и сборов  в части погашения задолженности прошлых лет по отдельным видам налогов, а также  в части погашения задолженности  по отменённым налогам и сборам, в соответствии с законодательством Российской Федерации, законодательством Республики Хакасия, нормативно-правовыми актами муниципального образования Ширинский район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естных налогов и сборов в соответствии с нормативами, установленными Бюджетным кодексом Российской Федерации и нормативно-правовыми актами органа местного самоуправл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становить, что  в составе местного бюджета учитываются поступления доходов, в том числе и безвозмездные поступления, получаемые из районного бюджета на 2022 год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я 3 и на плановый период 2023-2024 годов согласно приложения 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 Утвердить доходы бюджета на 2022 год по основным источникам  согласно приложению 3  к настоящему решению, на 2023-2024 года согласно приложению 4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Учесть в бюджете Селосонского сельсовета поступления  в виде субвенций на осуществление первичного воинского учета на территориях, где отсутствуют военные комиссариаты в 2022 году.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Утвердить перечень главных администраторов доходов бюджета Селосонского сельсовета  согласно приложению  5 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. Утвердить перечень главных администраторов источников финансирования дефицита бюджета Селосонского сельсовета согласно приложению 6 к настоящему решению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Администраторы доходов бюджета  осуществляют контроль за правильностью исчисления, полнотой и своевременностью внесения в бюджет Селосонского сельсовета закреплённых за ними источников формирования доходов и несут ответственность за возврат средств, осуществляемый в соответствии с законодательством Российской Федерации и Республики Хакасия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министрация Селосонского сельсовета вправе в случае изменения состава или функций органов исполнительной власти  администрации уточнять закрепленные за ними основные источники доходов бюджета Селосонского сельсовета, предусмотренные приложением 5,6  в настоящее решен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3. Утвердить   перечень главных распорядителей средств бюджета Селосонского сельсовета, включённых  в единую бюджетную роспись,  по которым осуществляется финансирование в соответствии с утвержденными сметами расходов, согласно приложению  7 к настоящему решению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4. Утвердить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распределение  бюджетных ассигнований бюджета  на 2022 год по разделам, подразделам, целевым статьям и видам расходов  классификации расходов бюджета Селосонского сельсовета согласно приложению 8  и на 2023-2024 года согласно приложения 9  к настоящему решению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едомственную структуру расходов бюджета Селосонского сельсовета на 2022 год согласно приложению  10 и на 2023-2024 года  согласно приложения 11   к настоящему решению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ём бюджетных ассигнований на исполнение публичных нормативных обязательств на 2022 год в сумме 6 тысяч  рублей согласно приложения 18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ём бюджетных ассигнований на исполнение публичных нормативных обязательств на 2023 год в сумме 6 тысяч  рублей;  общий объём бюджетных ассигнований на исполнение публичных нормативных обязательств на 2024 год в сумме 6 тысяч  рублей согласно приложению 19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еречень долгосрочных муниципальных программ, предусмотренных к финансированию из местного бюджета на 2022 год согласно приложению 12 к настоящему решению и на 2023-2024 года согласно приложения 13 к настоящему решению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5. Установить специалистам муниципальных казенных учреждений, работающим и проживающим в сельской местности, повышенные коэффициенты на 1,25 к должностному окладу по квалификационному уровню по сравнению с окладами специалистов, работающих и проживающих в посёлках городского типа, в пределах средств выделенных по смете расходов на оплату труда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. Установить, что меры социальной поддержки специалистов муниципальных   казенных учреждений  культуры, проживающих и работающих в сельской местности, а также порядок их представления в 2022 году определяется  Администрацией Селосонского сельсов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7. Утвердить Программу муниципальных внутренних заимствований на 2022 год в валюте Российской Федерации согласно приложения 14, а на 2023-2024 года согласно приложению 15 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8. Установить, что кассовое обслуживание исполнения бюджета  Селосонского сельсовета осуществляется на основании соглашения, заключенного Администрацией Селосонского сельсовета Ширинского района Республики Хакасия и отделом № 11 Управления Федерального казначейства по Республике Хакас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. Утвердить расходы на обслуживание муниципального внутреннего долга  Селосонского сельсовета на 2022 год согласно приложения 16, а на 2023-2024 года согласно приложения 17 к настоящему решению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. Установить, что неиспользованные лимиты бюджетных обязательств и объёмы финансирования бюджета Селосонского сельсовета прекращают своё действие 31 декабря 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1. Установить объем бюджетных ассигнований дорожного фонда Селосонского сельсовета по  годам : на 2022 год -  в сумме 846,56 тысячи рублей; на 2023 год -  в сумме 904,72 тысячи рублей; на 2024 год -  в сумме 945,59 тысячи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2. Установить, что в 2022 году закупки продукции, товаров, услуг и материальных ресурсов осуществляются распорядителями бюджетных средств на конкурсной основе в соответствии со статьей 72 Бюджетного кодекса Российской Федерации и Федеральным законом   от 05.04.2013 в редакции  от 02.07.2013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3. Администрация Селосонского сельсовета не вправе принимать без согласия Совета депутатов Селосонского сельсовета решения, приводящие к увеличению численности работников бюджетной сферы и администрации Селосонского сельсове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4. Установить, что в ходе исполнения настоящего решения администрация Селосонского сельсовета Шириснкого района Республики Хакасия вправе вносить изменения в сводную бюджетную роспись в соответствии со статьей 217  Бюджетного Кодекса Российской Федерации, а так же по следующим основаниям, связанным с особенностями исполнения местного бюдже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наличие остатков средств республиканского бюджета по состоянию на 01 января 2021 года, образовавшихся в связи с неполным использованием в 2020 году межбюджетных трансфертов, полученных в форме субсидий, субвенций и иных межбюджетных трансфертов, имеющих целевое назначение, и возвращенных в доход республиканск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бюджета, соответствующих целям предоставления этих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ределителю бюджетных средств по разделам, подразделам, целевым статьям, а также группам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ийся на 01 января 2022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и подгруппам видов расходов, в том числе путем введения новых кодов бюджетной классификации расходов в целях выполнения условий софинансирования по межбюджетным трансфертам, предоставляемых бюджету Селосонского сельсовета Ширинского района Республики Хакас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и подгруппам видов расходов, в случае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5. Установить, что в случае взыскания с администрации Селосонского сельсовета Ширинского района Республики Хакасия за счет казны муниципального образования Селососнкий сельсовет в соответствии с судебными актами по искам возмещения вреда, причененного незаконными действиями (бездействия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-правовому акту, финансированию расходов на указанные цели производится за счет средств бюджета муниципального образования Селосонского сельсовет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6. Считать все приложения неотъемлемой частью настоящего реш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7. Решение о бюджете вступает в силу с 1 января 2022 года, и подлежит официальному опубликованию не позднее 10 дней после его подписания в установленном поряд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едатель Совета депутатов                                                     И.Е.Горелов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осо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04:00Z</dcterms:created>
  <dc:creator>Шаманская ЛМ</dc:creator>
  <dc:description/>
  <cp:keywords/>
  <dc:language>en-US</dc:language>
  <cp:lastModifiedBy>Пользователь Windows</cp:lastModifiedBy>
  <cp:lastPrinted>2021-12-23T15:05:00Z</cp:lastPrinted>
  <dcterms:modified xsi:type="dcterms:W3CDTF">2021-12-23T08:05:00Z</dcterms:modified>
  <cp:revision>120</cp:revision>
  <dc:subject/>
  <dc:title/>
</cp:coreProperties>
</file>