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</w:t>
      </w:r>
      <w:r>
        <w:rPr>
          <w:sz w:val="22"/>
          <w:szCs w:val="22"/>
        </w:rPr>
        <w:t>Приложение 17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Селосонского сельсовета   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т 26.12.2023 № 153</w:t>
      </w: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убличных  нормативных обязательств бюджета муниципального образования Селосонский сельсов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-2025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24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лата к пенсиям государственных служащих субъектов Российской Федерации и муниципальных служащих в сумме 291 тыс.рублей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2025 год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лата к пенсиям государственных служащих субъектов Российской Федерации и муниципальных служащих в сумме 291 тыс.рублей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5:52:00Z</dcterms:created>
  <dc:creator>Диринг</dc:creator>
  <dc:description/>
  <cp:keywords/>
  <dc:language>en-US</dc:language>
  <cp:lastModifiedBy>Пользователь Windows</cp:lastModifiedBy>
  <cp:lastPrinted>2019-12-27T09:19:00Z</cp:lastPrinted>
  <dcterms:modified xsi:type="dcterms:W3CDTF">2023-12-27T03:17:00Z</dcterms:modified>
  <cp:revision>60</cp:revision>
  <dc:subject/>
  <dc:title>Снижение финансирования </dc:title>
</cp:coreProperties>
</file>