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</w:t>
      </w:r>
      <w:r>
        <w:rPr>
          <w:sz w:val="22"/>
          <w:szCs w:val="22"/>
        </w:rPr>
        <w:t>Приложение   5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Селосонского  сельсовет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от 26.12.2023 №15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</w:rPr>
        <w:t xml:space="preserve">Перечень главных распорядителей средств бюджета муниципального образования Селосонский сельсовет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  <w:t>1. Администрация Селосонского сельсовета Ширинского района Республики Хакасия</w:t>
      </w:r>
    </w:p>
    <w:sectPr>
      <w:headerReference w:type="default" r:id="rId2"/>
      <w:type w:val="nextPage"/>
      <w:pgSz w:w="11339" w:h="16443"/>
      <w:pgMar w:left="1797" w:right="1797" w:gutter="0" w:header="709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36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омер страницы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99</Pages>
  <Words>98</Words>
  <Characters>659</Characters>
  <CharactersWithSpaces>562</CharactersWithSpaces>
  <Company>финуправлени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11:42:00Z</dcterms:created>
  <dc:creator> </dc:creator>
  <dc:description/>
  <dc:language>en-US</dc:language>
  <cp:lastModifiedBy/>
  <cp:lastPrinted>2019-12-27T09:05:00Z</cp:lastPrinted>
  <dcterms:modified xsi:type="dcterms:W3CDTF">2023-12-27T10:20:00Z</dcterms:modified>
  <cp:revision>111</cp:revision>
  <dc:subject/>
  <dc:title>                            Приложение № 1 к Соглашению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 Windows</vt:lpwstr>
  </property>
</Properties>
</file>